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ultureGram Activity: Using a CultureGram, fill in the table with the most relevant information for each category. </w:t>
      </w:r>
      <w:r>
        <w:rPr/>
        <w:t xml:space="preserve">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nd Clim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nd Relig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Attitu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Appearanc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s, Gestures and Vis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ing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ng and Marriag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e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iday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 and Communication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37:00Z</dcterms:created>
  <dc:creator>Administrator</dc:creator>
  <dc:description/>
  <cp:keywords/>
  <dc:language>en-US</dc:language>
  <cp:lastModifiedBy>Sys Admin</cp:lastModifiedBy>
  <cp:lastPrinted>2008-03-04T14:42:00Z</cp:lastPrinted>
  <dcterms:modified xsi:type="dcterms:W3CDTF">2009-08-12T15:26:00Z</dcterms:modified>
  <cp:revision>5</cp:revision>
  <dc:subject/>
  <dc:title>Culturegram Activity: Using a Culturegram fill in the appropriate information on the chart</dc:title>
</cp:coreProperties>
</file>